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  <w:drawing>
          <wp:inline distT="0" distB="0" distL="0" distR="0">
            <wp:extent cx="57607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wyboru Przewodniczącego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wyniku tajnego głosowania dokonała wyboru na funkcję Przewodniczącego Rady Miasta Płocka Pana(ią)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rotokół Komisji Skrutacyjnej z wyboru Przewodniczącego Rady Miasta Płocka stanowi załącznik do niniejszej uchwały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    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eastAsia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/>
          <w:bCs/>
          <w:i w:val="false"/>
          <w:iCs w:val="false"/>
          <w:spacing w:val="-4"/>
          <w:sz w:val="24"/>
          <w:szCs w:val="24"/>
          <w:u w:val="none"/>
        </w:rPr>
        <w:t>Protokół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/>
          <w:bCs/>
          <w:i w:val="false"/>
          <w:iCs w:val="false"/>
          <w:spacing w:val="-4"/>
          <w:sz w:val="24"/>
          <w:szCs w:val="24"/>
          <w:u w:val="none"/>
        </w:rPr>
        <w:t xml:space="preserve">Komisji Skrutacyjnej Rady Miasta Płocka sporządzony w dniu …................................ 2010 r. 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/>
          <w:bCs/>
          <w:i w:val="false"/>
          <w:iCs w:val="false"/>
          <w:spacing w:val="-4"/>
          <w:sz w:val="24"/>
          <w:szCs w:val="24"/>
          <w:u w:val="none"/>
        </w:rPr>
        <w:t>z wyboru Przewodniczącego Rady Miasta Płoc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Komisja w składzie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y(a) ......................................................................................... - 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staliła wyniki wyboru Przewodniczącego Rady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Radni zgłosili następujących kandydatów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a(ią) 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Na stan 25 radnych na dzisiejszej Sesji obecnych jest ............... radnych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tajnym głosowaniu oddano ................ głosów, w tym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 głosów waż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 głosów nieważ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Kandydaci otrzymali następującą ilość głosów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   - ......... głosów z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 xml:space="preserve">          - ......... głosów przeciwn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- ........ głosów wstrzymujących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 xml:space="preserve">Zgodnie z art. 19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z 2008 r. Nr 180, poz. 1111, Nr 223, poz. 1458, z 2009 r. Nr 52, poz. 420, Nr 157, poz. 1241, z 2010 r. Nr 28, poz. 142 i 146, Nr 106, poz. 675) – Przewodniczącym Rady  Miasta Płocka został(a)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an(i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Na tym protokół zakończono i złożono podpisy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...................................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Płock, dnia …................................................ 2010 roku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9:11Z</dcterms:created>
  <dc:creator/>
  <dc:description/>
  <dc:language>en-US</dc:language>
  <cp:lastModifiedBy/>
  <cp:lastPrinted>2010-11-26T08:17:00Z</cp:lastPrinted>
  <dcterms:modified xsi:type="dcterms:W3CDTF">2010-11-26T07:29:29Z</dcterms:modified>
  <cp:revision>3</cp:revision>
  <dc:subject/>
  <dc:title/>
</cp:coreProperties>
</file>